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2018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1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 356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10 356,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00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4 091,4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4 091,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8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6 047,8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3 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3 861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 380 161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9 902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19 902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32,5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32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79 7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20 730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41 030,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30 67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94 987,4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135 712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30 67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94 987,4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 135 712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1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36 099,5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 136 099,5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19-03-16T16:01:00Z</cp:lastPrinted>
  <dcterms:modified xsi:type="dcterms:W3CDTF">2019-03-16T13:02:00Z</dcterms:modified>
  <cp:revision>10</cp:revision>
  <dc:subject/>
  <dc:title/>
</cp:coreProperties>
</file>